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  <w:t>Biology Unit 1 Review Guide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  <w:t>(Chapters 1 &amp; 17)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1.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Know the difference between science and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technology, and be able to provide examples of each. 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</w:t>
      </w:r>
      <w:r>
        <w:rPr>
          <w:rFonts w:cs="Franklin Gothic Book;Times New Roman" w:ascii="Franklin Gothic Book;Times New Roman" w:hAnsi="Franklin Gothic Book;Times New Roman"/>
          <w:sz w:val="36"/>
        </w:rPr>
        <w:t>What are some limitations of science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Science = learning something for sake of new knowledge (biology, chemistry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Technogy = making something new; applied science (medicine, engineering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Limitations: $, politics/laws, ethic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2.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What are the main characteristics of a good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FF0000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scientis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Curious, skeptical, logical, persistent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0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3.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What are the main parts of a lab report?  Know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what order they should be in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Introduction, Question, Hypothesis, Procedure, Results/Data, Discussion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FF000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FF0000"/>
          <w:sz w:val="4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40"/>
        </w:rPr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4.  </w:t>
      </w:r>
      <w:r>
        <w:rPr>
          <w:rFonts w:cs="Franklin Gothic Book;Times New Roman" w:ascii="Franklin Gothic Book;Times New Roman" w:hAnsi="Franklin Gothic Book;Times New Roman"/>
          <w:sz w:val="36"/>
        </w:rPr>
        <w:t>Define the following: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independent variable-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what is expected to cause a change; have an effect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dependent -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variable- what is measured in an  experiment</w:t>
      </w:r>
      <w:r>
        <w:rPr>
          <w:rFonts w:cs="Franklin Gothic Book;Times New Roman" w:ascii="Franklin Gothic Book;Times New Roman" w:hAnsi="Franklin Gothic Book;Times New Roman"/>
          <w:color w:val="FF0000"/>
          <w:sz w:val="40"/>
        </w:rPr>
        <w:t xml:space="preserve"> </w:t>
      </w:r>
      <w:r>
        <w:rPr>
          <w:rFonts w:cs="Franklin Gothic Book;Times New Roman" w:ascii="Franklin Gothic Book;Times New Roman" w:hAnsi="Franklin Gothic Book;Times New Roman"/>
          <w:sz w:val="40"/>
        </w:rPr>
        <w:t xml:space="preserve">experiment-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a procedure designed to test a hypothesis under controlled conditions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control-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group with no variable; used for comparison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hypothesis-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a possible answer to a scientific question; prediction based on known facts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theory-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broad, general explanation based on many experiment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0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5.  </w:t>
      </w:r>
      <w:r>
        <w:rPr>
          <w:rFonts w:cs="Franklin Gothic Book;Times New Roman" w:ascii="Franklin Gothic Book;Times New Roman" w:hAnsi="Franklin Gothic Book;Times New Roman"/>
          <w:sz w:val="36"/>
        </w:rPr>
        <w:t>Why is a control necessary when setting up an experimen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To see if it was the variable that actually affected the results (comparison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0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6.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Why is it necessary to repeat an experiment many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times before drawing a  conclusion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To increase reliability; correct for any errors that may have occurred the first time(s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0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7.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Explain the difference between qualitative and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</w:t>
      </w:r>
      <w:r>
        <w:rPr>
          <w:rFonts w:cs="Franklin Gothic Book;Times New Roman" w:ascii="Franklin Gothic Book;Times New Roman" w:hAnsi="Franklin Gothic Book;Times New Roman"/>
          <w:sz w:val="36"/>
        </w:rPr>
        <w:t>quantitative data and give an example of each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Qualitative = descriptive data ex: mating behavior, color change, bubbles formed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Quantitative = numerical data, gives an amount  ex:  #frogs/area, length in cm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0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8.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What is the smallest level of organization that can carry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</w:t>
      </w:r>
      <w:r>
        <w:rPr>
          <w:rFonts w:cs="Franklin Gothic Book;Times New Roman" w:ascii="Franklin Gothic Book;Times New Roman" w:hAnsi="Franklin Gothic Book;Times New Roman"/>
          <w:sz w:val="36"/>
        </w:rPr>
        <w:t>on the activities of life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Cell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0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sz w:val="40"/>
        </w:rPr>
        <w:t xml:space="preserve">9.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Know what each of the following are and be able to give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</w:t>
      </w:r>
      <w:r>
        <w:rPr>
          <w:rFonts w:cs="Franklin Gothic Book;Times New Roman" w:ascii="Franklin Gothic Book;Times New Roman" w:hAnsi="Franklin Gothic Book;Times New Roman"/>
          <w:sz w:val="36"/>
        </w:rPr>
        <w:t>an example for each:</w:t>
      </w:r>
    </w:p>
    <w:p>
      <w:pPr>
        <w:pStyle w:val="Normal"/>
        <w:ind w:left="720" w:hanging="0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>cell, tissue, organ, organ system, organism, population, community, biome, and biosphere (there is only one of these that we know of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skin cell, epithelial tissue, heart, digestive system, person, people in Negaunee, all organisms in Negaunee,  desert, the Earth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0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0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0.  List the characteristics of living things and give an 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example for each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Organization – organ systems; metabolism – digestion; reproduction – giving birth; growth – getting taller; development – going through puberty; response – moving away from danger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1.  How is the long bill of a hummingbird an adaptation for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survival?  Give two other examples of adaptation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Long bill helps the bird reach into a flower for nectar (food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EX:  octopus ink (escape danger)   beaver teeth &amp; tail (dam building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FF000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FF000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2.  Why is homeostasis necessary?  Give an example of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how we maintain homeostasis in our bodie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We would die without homeostasi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Ex: Sweating when hot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>13.  Define taxonomy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Science of classifying living thing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4.  Who is the founder of our current system of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taxonomy?  What is his system based on for the most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par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Linnaeus – structural similaritie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5.  Which two groupings, or taxonomic categories, make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up the scientific name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Genus &amp; specie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6.  Give two reasons why Latin was such a good choice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for scientific naming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Descriptive, universal language of science, and “dead” – no longer spoken/won’t change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7.  Show how to write the scientific name for a human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(homo sapiens).</w:t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color w:val="000080"/>
          <w:sz w:val="48"/>
          <w:u w:val="single"/>
        </w:rPr>
        <w:t>Homo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 xml:space="preserve">  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  <w:u w:val="single"/>
        </w:rPr>
        <w:t>sapien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  <w:u w:val="single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  <w:u w:val="single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8.  Why is our current classification system considered to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be “natural”  (what is it based on)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Based on phylogeny – organisms in same groups share a common ancestor; they are related to each other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19.  What are the classification groupings in our taxonomic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system, from largest to smallest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Kingdom, Phylum, Class, Order, Family, Genus, Specie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20.  Identify two problems with classification. (Why is it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sometimes hard to correctly classify an organism)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Hard to find some organisms, males and females look different, seasonal changes, juveniles and adults look different, mimicry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21.  How many kingdoms of living things are currently in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use?  What are they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 xml:space="preserve">6 – archaebacteria; eubacteria; protist;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color w:val="000080"/>
          <w:sz w:val="48"/>
        </w:rPr>
        <w:t xml:space="preserve">     </w:t>
      </w:r>
      <w:r>
        <w:rPr>
          <w:rFonts w:cs="Franklin Gothic Book;Times New Roman" w:ascii="Franklin Gothic Book;Times New Roman" w:hAnsi="Franklin Gothic Book;Times New Roman"/>
          <w:color w:val="000080"/>
          <w:sz w:val="48"/>
        </w:rPr>
        <w:t>fungi; plant; animal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48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48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80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80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22.  Define species -  How would we be able to tell if two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similar appearing individuals are actually members of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</w:t>
      </w:r>
      <w:r>
        <w:rPr>
          <w:rFonts w:cs="Franklin Gothic Book;Times New Roman" w:ascii="Franklin Gothic Book;Times New Roman" w:hAnsi="Franklin Gothic Book;Times New Roman"/>
          <w:sz w:val="36"/>
        </w:rPr>
        <w:t>the same species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  <w:t xml:space="preserve">Organisms that look alike &amp; can mate &amp; </w:t>
      </w:r>
      <w:r>
        <w:rPr>
          <w:rFonts w:cs="Franklin Gothic Book;Times New Roman" w:ascii="Franklin Gothic Book;Times New Roman" w:hAnsi="Franklin Gothic Book;Times New Roman"/>
          <w:color w:val="0000FF"/>
          <w:sz w:val="36"/>
          <w:u w:val="single"/>
        </w:rPr>
        <w:t>produce fertile offspring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FF"/>
          <w:sz w:val="36"/>
          <w:u w:val="single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  <w:u w:val="single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23.  Define prokaryote and list the two kingdoms that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contain prokaryote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FF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  <w:t>Organisms with cells that do not have a nucleus or membrane-bound organelles; Archaebacteria &amp; Eubacteria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FF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>24.  Why was the kingdom Protista devised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FF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  <w:t>It contains the organisms that don’t “fit” in the other groups = junk drawer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FF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25.  How do scientists determine what kingdom an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organism belongs to?  Look at your kingdom chart to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help you with thi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  <w:t>Prokaryote or Eukaryote?  Unicellular or Multicellular?  Can it move?  How does it get food?  Does it have a cell wall?  Does it have organs &amp; organ systems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26.  What are some characteristics other than similarity of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 xml:space="preserve">structure that are used to classify living things (tell if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    </w:t>
      </w:r>
      <w:r>
        <w:rPr>
          <w:rFonts w:cs="Franklin Gothic Book;Times New Roman" w:ascii="Franklin Gothic Book;Times New Roman" w:hAnsi="Franklin Gothic Book;Times New Roman"/>
          <w:sz w:val="36"/>
        </w:rPr>
        <w:t>they are related to each other)?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FF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  <w:t>Developmental similarities, geographical location, biochemical similarities, breeding behavior, chromosome comparisons</w:t>
      </w:r>
    </w:p>
    <w:p>
      <w:pPr>
        <w:pStyle w:val="Normal"/>
        <w:rPr>
          <w:rFonts w:ascii="Franklin Gothic Book;Times New Roman" w:hAnsi="Franklin Gothic Book;Times New Roman" w:cs="Franklin Gothic Book;Times New Roman"/>
          <w:color w:val="0000FF"/>
          <w:sz w:val="36"/>
        </w:rPr>
      </w:pPr>
      <w:r>
        <w:rPr>
          <w:rFonts w:cs="Franklin Gothic Book;Times New Roman" w:ascii="Franklin Gothic Book;Times New Roman" w:hAnsi="Franklin Gothic Book;Times New Roman"/>
          <w:color w:val="0000FF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*  Know the characteristics and grouping name for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</w:t>
      </w:r>
      <w:r>
        <w:rPr>
          <w:rFonts w:cs="Franklin Gothic Book;Times New Roman" w:ascii="Franklin Gothic Book;Times New Roman" w:hAnsi="Franklin Gothic Book;Times New Roman"/>
          <w:sz w:val="36"/>
        </w:rPr>
        <w:t>Arthropods, Crustaceans, Insects, and Arachnids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*  Be able to identify unknown specimens using a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 </w:t>
      </w:r>
      <w:r>
        <w:rPr>
          <w:rFonts w:cs="Franklin Gothic Book;Times New Roman" w:ascii="Franklin Gothic Book;Times New Roman" w:hAnsi="Franklin Gothic Book;Times New Roman"/>
          <w:sz w:val="36"/>
        </w:rPr>
        <w:t>dichotomous key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 xml:space="preserve">*Given the description of an experiment, be able to identify 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36"/>
        </w:rPr>
        <w:t xml:space="preserve">  </w:t>
      </w:r>
      <w:r>
        <w:rPr>
          <w:rFonts w:cs="Franklin Gothic Book;Times New Roman" w:ascii="Franklin Gothic Book;Times New Roman" w:hAnsi="Franklin Gothic Book;Times New Roman"/>
          <w:sz w:val="36"/>
        </w:rPr>
        <w:t>the independent and dependent variables and the control.</w:t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sz w:val="36"/>
        </w:rPr>
      </w:pPr>
      <w:r>
        <w:rPr>
          <w:rFonts w:cs="Franklin Gothic Book;Times New Roman" w:ascii="Franklin Gothic Book;Times New Roman" w:hAnsi="Franklin Gothic Book;Times New Roman"/>
          <w:sz w:val="36"/>
        </w:rPr>
        <w:t>*Know how to interpret a cladogram and a fanlike mod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04:00Z</dcterms:created>
  <dc:creator>keith holmgren</dc:creator>
  <dc:description/>
  <cp:keywords/>
  <dc:language>en-US</dc:language>
  <cp:lastModifiedBy>NHS NPS</cp:lastModifiedBy>
  <cp:lastPrinted>2008-09-24T11:17:00Z</cp:lastPrinted>
  <dcterms:modified xsi:type="dcterms:W3CDTF">2013-10-01T14:04:00Z</dcterms:modified>
  <cp:revision>2</cp:revision>
  <dc:subject/>
  <dc:title>Biology Review Guide</dc:title>
</cp:coreProperties>
</file>